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  <w:t>Tööplaan 2025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391"/>
        <w:gridCol w:w="184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t-EE"/>
              </w:rPr>
              <w:t>No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t-EE"/>
              </w:rPr>
              <w:t>Tunni kood ja tee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t-EE"/>
              </w:rPr>
              <w:t>Kuupäev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Sissejuhatus. Tutvumine õpetaja ja koolitusega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4. jaanua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 xml:space="preserve">1 Teeandmise kohustus. Sõiduteele sõit hoovist, teega külgnevalt alalt ja teepeenralt (I osa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0. jaanua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 xml:space="preserve">1 Teeandmise kohustus. </w:t>
            </w:r>
            <w:r>
              <w:rPr>
                <w:rFonts w:cs="Verdana" w:ascii="Verdana" w:hAnsi="Verdana"/>
                <w:sz w:val="20"/>
                <w:szCs w:val="20"/>
              </w:rPr>
              <w:t>Sõiduteele sõit hoovist, teega külgnevalt alalt ja teepeenralt</w:t>
            </w:r>
            <w:r>
              <w:rPr>
                <w:rFonts w:cs="Verdana" w:ascii="Verdana" w:hAnsi="Verdana"/>
                <w:sz w:val="20"/>
                <w:szCs w:val="20"/>
                <w:lang w:val="et-EE"/>
              </w:rPr>
              <w:t xml:space="preserve"> (II os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1. jaanrua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4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 Teeandmise kohustus ristmikel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6. veebrua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5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 Sõiduki asukoht sõites asulas (I os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7. veebrua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6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 Sõiduki asukoht sõites asulas (II os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3. veebrua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7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4 Sõiduki asukoht sõitmisel asula välisel tee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4. veebrua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8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5 Sõiduki asukoht manöövri sooritamise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0. veebrua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9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6 Vasak- ja tagasipööre ristmikul (I os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1. veebruar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0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6 Vasak- ja tagasipööre ristmikul (II os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6. märt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7 Vasak- ja tagasipööre ristmikevahelisel ala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7. märt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8 Ümberpõige (I os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3. märt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3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8 Ümberpõige (II os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4. märt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4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9 Sõitmine reguleerimata ristmiku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0. märt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5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0 Sõitmine reguleeritud ristmikul (I os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1. märt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6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0 Sõitmine reguleeritud ristmikul (II os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7. märt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7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 Sõidutee ületamine ülekäigukoha või ülekäiguraja kaudu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8. märts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8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2 Juhi kohustused jalakäijate ohutuse tagamise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. april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9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3 Sõitmine jalgrattateel või jalgratta- ja jalgtee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4. april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0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4 Sõitmine pimeda ajal ja halva nähtavuse tingimust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0. april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1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5 Ohutu käitumine liiklus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1. april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2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6 Käitumine õnnetusjuhtumi puhu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4. april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3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Jalgratta käsitsemine (1 tund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5. aprill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4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Sõit õppeplatsil (2 tundi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8. ma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5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Sõit vähese liiklusega alal või imiteeritud liikluses (2 tundi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9. ma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6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Sõit vähese liiklusega alal või imiteeritud liikluses (2 tundi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5. ma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7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eooria proovieksa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16. ma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8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Teooriaeksa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2. ma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9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Sõidu proovieksa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3. mai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30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Sõidueksa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  <w:lang w:val="et-EE"/>
              </w:rPr>
            </w:pPr>
            <w:r>
              <w:rPr>
                <w:rFonts w:cs="Verdana" w:ascii="Verdana" w:hAnsi="Verdana"/>
                <w:sz w:val="20"/>
                <w:szCs w:val="20"/>
                <w:lang w:val="et-EE"/>
              </w:rPr>
              <w:t>29. mai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  <w:lang w:val="et-EE"/>
        </w:rPr>
      </w:pPr>
      <w:r>
        <w:rPr>
          <w:rFonts w:cs="Verdana" w:ascii="Verdana" w:hAnsi="Verdana"/>
          <w:sz w:val="20"/>
          <w:szCs w:val="20"/>
          <w:lang w:val="et-E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Liguvaikefont">
    <w:name w:val="Lõigu vaike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20:42:00Z</dcterms:created>
  <dc:creator>juri</dc:creator>
  <dc:description/>
  <cp:keywords/>
  <dc:language>en-US</dc:language>
  <cp:lastModifiedBy>Juri Jelistratov</cp:lastModifiedBy>
  <dcterms:modified xsi:type="dcterms:W3CDTF">2024-11-25T16:43:00Z</dcterms:modified>
  <cp:revision>21</cp:revision>
  <dc:subject/>
  <dc:title>Kohtla-Järve Järve Gümnaasiumi direktorile</dc:title>
</cp:coreProperties>
</file>